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25_SADA1_ABE_JEDNOTKY OBSAHU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Předmět: Matematika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 Větší jednotky obsahu – 5. ročník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 23. 03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Abelová Zdena</w:t>
        <w:tab/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Stručná anotace: Výpočty obsahu obdélníku a čtverce, procvičení výrazů rozloha, výměra, plošná výměra. Převádění jednotek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>, a, ha, k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acovali samostatně. Výsledky si kontrolovali ve dvojicích a pak s učitelem. Učivo je třeba ještě více procvičit, žáci často chybovali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198755</wp:posOffset>
            </wp:positionH>
            <wp:positionV relativeFrom="paragraph">
              <wp:posOffset>105410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VĚTŠÍ JEDNOTKY OBSAHU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městí má rozměry 250 metrů a 70 metrů. Spočítej jeho rozlohu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převeď na a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 Novák  má les o výměře 10 hektarů. Pan Kolář vlastní les o výměře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00 arů. Čí les je větší ?  Porovnej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Babička má zahradu ve tvaru čtverce. Jedna strana měří 15 metrů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Spočítej plošnou výměru zahrady. 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váděj jednotky obsahu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6 a         =           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                    3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 =         a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-635</wp:posOffset>
                </wp:positionV>
                <wp:extent cx="571500" cy="1028700"/>
                <wp:effectExtent l="12700" t="5080" r="1333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downArrow">
                          <a:avLst>
                            <a:gd name="adj1" fmla="val 50000"/>
                            <a:gd name="adj2" fmla="val 449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7pt;margin-top:-0.05pt;width:44.95pt;height:8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7 ha       =           a                        1 400 ha     =        k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25 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=           ha                    20 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=          h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900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=            a                          300 ha    =           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7 ha       =           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                      95 ha    =         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5 a         =            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                    200 a      =           h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ĚTŠÍ JEDNOTKY OBSAHU - ŘEŠE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městí má rozměry 250 metrů a 70 metrů. Spočítej jeho rozlohu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=  a * b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= 250 m * 70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S = 17 5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= 175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Náměstí má rozlohu 175 arů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 Novák  má les o výměře 10 hektarů. Pan Kolář vlastní les o výměře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00 arů. Čí les je větší ?  Porovnej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 a = 1 ha     10 ha  je větší než 1 h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 Novák má větší les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Babička má zahradu ve tvaru čtverce. Jedna strana měří 15 metrů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Spočítej plošnou výměru zahrady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 = a * 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= 15 m * 15 m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= 225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biččina zahrada má rozlohu 22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váděj jednotky obsahu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6 a         = 600     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                    3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 =  3      a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635</wp:posOffset>
                </wp:positionV>
                <wp:extent cx="571500" cy="1028700"/>
                <wp:effectExtent l="12700" t="5080" r="1333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downArrow">
                          <a:avLst>
                            <a:gd name="adj1" fmla="val 50000"/>
                            <a:gd name="adj2" fmla="val 449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-0.05pt;width:44.95pt;height:8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7 ha       = 700    a                        1 400 ha     =  14    k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25 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= 2 500  ha                    20 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=   2      h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900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=    9       a                          300 ha    = 30 000    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ha       = 70 00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                      95 ha    = 950 000  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5 a         =  500     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                    200 a      = 2    ha</w:t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Abelová Zde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00:00Z</dcterms:created>
  <dc:creator>nadenikova</dc:creator>
  <dc:description/>
  <cp:keywords/>
  <dc:language>en-US</dc:language>
  <cp:lastModifiedBy>cevorovaa</cp:lastModifiedBy>
  <cp:lastPrinted>2012-03-05T20:00:00Z</cp:lastPrinted>
  <dcterms:modified xsi:type="dcterms:W3CDTF">2014-09-03T16:18:00Z</dcterms:modified>
  <cp:revision>18</cp:revision>
  <dc:subject/>
  <dc:title>Projekt MŠMT ČR</dc:title>
</cp:coreProperties>
</file>